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545"/>
        <w:gridCol w:w="1546"/>
        <w:gridCol w:w="1545"/>
        <w:gridCol w:w="1546"/>
        <w:gridCol w:w="1546"/>
        <w:gridCol w:w="1546"/>
        <w:gridCol w:w="1545"/>
        <w:gridCol w:w="1546"/>
        <w:gridCol w:w="1546"/>
        <w:gridCol w:w="1546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Audienc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Text Structu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Ide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20"/>
                <w:szCs w:val="20"/>
              </w:rPr>
              <w:t>Character &amp; settin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Vocab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Cohes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Paragraphin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Sentence structur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 xml:space="preserve">Punctuation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20"/>
                <w:szCs w:val="20"/>
              </w:rPr>
            </w:pPr>
            <w:r>
              <w:rPr>
                <w:rFonts w:cs="Cordia New" w:ascii="Cambria" w:hAnsi="Cambria"/>
                <w:sz w:val="20"/>
                <w:szCs w:val="20"/>
              </w:rPr>
              <w:t>Spelling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ymbols or drawings which have the intention of conveying meanin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No evidence of any structural components of a time sequenced text. </w:t>
            </w:r>
            <w:r>
              <w:rPr>
                <w:rFonts w:cs="Cordia New" w:ascii="Cambria" w:hAnsi="Cambria"/>
                <w:i/>
                <w:sz w:val="12"/>
                <w:szCs w:val="12"/>
              </w:rPr>
              <w:t>Eg: symbols, drawing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No evidence or insufficient evidence – symbols or drawing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No evidence or insufficient evidence – symbols or drawing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ymbols or drawing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ymbols or drawing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No use of paragraphing, or only a beginning sense of paragraphing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No evidence of sentenc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No evidence of punctuatio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No conventional spelling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Contains simple  written conten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Minimal evidence of narrative structure, eg a story beginning only or starting with a middle with no orientation or a recount of events with no complicat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Ideas are very few or very simp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Ideas appear unrelate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Only names characters or gives roles </w:t>
            </w:r>
            <w:r>
              <w:rPr>
                <w:rFonts w:cs="Cordia New" w:ascii="Cambria" w:hAnsi="Cambria"/>
                <w:i/>
                <w:sz w:val="12"/>
                <w:szCs w:val="12"/>
              </w:rPr>
              <w:t>eg: father, Jim</w:t>
            </w:r>
            <w:r>
              <w:rPr>
                <w:rFonts w:cs="Cordia New" w:ascii="Cambria" w:hAnsi="Cambri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&amp;/OR only names the setting </w:t>
            </w:r>
            <w:r>
              <w:rPr>
                <w:rFonts w:cs="Cordia New" w:ascii="Cambria" w:hAnsi="Cambria"/>
                <w:i/>
                <w:sz w:val="12"/>
                <w:szCs w:val="12"/>
              </w:rPr>
              <w:t>eg: the school, the place we were at</w:t>
            </w:r>
            <w:r>
              <w:rPr>
                <w:rFonts w:cs="Cordia New" w:ascii="Cambria" w:hAnsi="Cambria"/>
                <w:sz w:val="12"/>
                <w:szCs w:val="12"/>
              </w:rPr>
              <w:t xml:space="preserve"> the setting is vague or confused.</w:t>
            </w:r>
            <w:r>
              <w:rPr>
                <w:rFonts w:cs="Cordia New" w:ascii="Cambria" w:hAnsi="Cambria"/>
                <w:i/>
                <w:sz w:val="12"/>
                <w:szCs w:val="12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Very short scrip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Links are missing or incorrec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hort scrip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Often confusing for the reade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Writing is organised into paragraphs that are mainly focused on a single idea or set of like ideas that assist the reader to digest chunks of tex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ome correct formation of sentence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Some meaning can be construed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ome correct use of capital letters to start sentences OR full stops to end sent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Punctuation is minimal &amp; of little assistance to the read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Few example of conventional spelling.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Shows awareness of basic audience expectations through the use of simple narrative markers </w:t>
            </w:r>
            <w:r>
              <w:rPr>
                <w:rFonts w:cs="Cordia New" w:ascii="Cambria" w:hAnsi="Cambria"/>
                <w:i/>
                <w:sz w:val="12"/>
                <w:szCs w:val="12"/>
              </w:rPr>
              <w:t>eg: long, long ago..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Contains a beginning &amp; a complica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Where a resolution is present it is weak, contrived or ‘tacked on’ </w:t>
            </w:r>
            <w:r>
              <w:rPr>
                <w:rFonts w:cs="Cordia New" w:ascii="Cambria" w:hAnsi="Cambria"/>
                <w:i/>
                <w:sz w:val="12"/>
                <w:szCs w:val="12"/>
              </w:rPr>
              <w:t>eg: &amp; then I woke u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Ideas are few, not elaborated or very predictab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ordia New" w:ascii="Cambria" w:hAnsi="Cambria"/>
                <w:sz w:val="12"/>
                <w:szCs w:val="12"/>
              </w:rPr>
              <w:t>Suggestions of characterisation through brief descriptions or speech or feelings, but lacks substance or continu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&amp;/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Suggestion of setting through very brief &amp; superficial descriptions of place &amp;/or ti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Mostly simple verbs, adverbs, adjectives or noun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May include two or three precise word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ome correct links between sentences (do not penalise for poor punctu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Most referring words are accur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Reader may occasionally need to reread &amp; provide their own links to clarify meaning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ll paragraphs focused on one idea or set of like ideas &amp; enhance the narrativ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Most simple sentences are correc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eaning is predominantly clear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ome accurately punctuated sentences (beginning &amp; end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ome noun capitalisation where applicabl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Provides some markers to assist reading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Correct spelling of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ost simple word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Some common word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(errors evident in common words.)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An internally consistent story that attempts to support the reader by developing a shared understanding of context; </w:t>
            </w:r>
            <w:r>
              <w:rPr>
                <w:rFonts w:cs="Cordia New" w:ascii="Cambria" w:hAnsi="Cambria"/>
                <w:i/>
                <w:sz w:val="12"/>
                <w:szCs w:val="12"/>
              </w:rPr>
              <w:t>the reader can follow the story fairly easil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Contains orientation, complication &amp; resolution, (detailed longer text may resolve one complication &amp; lead into a new complication or layer a new complication onto an existing one rather than conclude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Ideas show some development or elabora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ll ideas relate coherently to the central story line.(some ideas may contain unnecessary elaboration – waffle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Characterisation emerges through descriptions, actions, speech or the attributions of thoughts &amp; feelings to a character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&amp;/OR setting emerges through description of place, time or atmospher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Precise words or word groups. (May be verbs, adverbs, adjectives or noun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Cohesive devices are used correctly to support reader understanding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ordia New" w:ascii="Cambria" w:hAnsi="Cambria"/>
                <w:sz w:val="12"/>
                <w:szCs w:val="12"/>
              </w:rPr>
              <w:t>Accurate use of referring wo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eaning is clear &amp; text flows well in a sustained piece of writing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Most simple &amp; complex sentences are correct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ome complex sentences are correc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eaning is predominantly clear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ome correct punctuation across categories.(sentences mostly correct with some other punctuation correct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OR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ccurate sentence punctuation with no stray capitals, nothing else used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Provides adequate markers to assist reading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Correct spelling of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ost simple word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ost common word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(errors do not outnumber correct spellings)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upports reader understan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ttempts to engage the reader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Coherent, controlled &amp; complete narrative, employing effective plot devices in an appropriate structure &amp; including an adequate  endin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Ideas are substantial &amp; elaborated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Ideas effectively contribute to a central story lin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The story contains a suggestion of an underlying th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Effective characterisation. Details are selected to create distinct charact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&amp;/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Maintains a sense of setting throughout. Details are selected to create a sense of place &amp; atmospher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ustained &amp; consistent use of words &amp; phrases that enhance the meaning or mood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 range of cohesive devices is used correctly &amp; deliberately to enhance rea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An extended, highly cohesive piece of writing showing continuity of ideas &amp; tightly linked to sections of the tex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imple &amp; compound sentences are correc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Most complex sentences are correc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ll sentences are correct, but do not demonstrate variety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eaning is clear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All sentence punctuation correct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Mostly correct use of other punctu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Provides accurate markers to enable smooth &amp; efficient reading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Correct spelling of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Simple word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ost common word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Some difficult word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(errors do not outnumber correct spellings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Supports &amp; engages the reader through deliberate choice of language &amp; narrative devices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Ideas are generated, selected &amp; crafted to explore a recognisable them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Ideas are skilfully used in the service of the storylin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 range of precise &amp; effective words &amp; phrases that are used in an articulate &amp; natural manner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Language choice is matched well to genr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Sentences are all correct (allow for occasional typo eg: a missing wor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Demonstrates a variety in length, structure &amp; beginning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eaning is clear &amp; sentences enhance meaning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Writing contains accurate use of all applicable punctu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Provides precise markers to pace &amp; control reading of the tex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Correct spelling of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Simple word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Most common wo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At least 10 difficult word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ordia New" w:ascii="Cambria" w:hAnsi="Cambria"/>
                <w:sz w:val="12"/>
                <w:szCs w:val="12"/>
              </w:rPr>
              <w:t>(errors do not outnumber correct spellings)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20"/>
                <w:szCs w:val="20"/>
              </w:rPr>
            </w:pPr>
            <w:r>
              <w:rPr>
                <w:rFonts w:cs="Cordia New" w:ascii="Cambria" w:hAnsi="Cambria"/>
                <w:b/>
                <w:sz w:val="20"/>
                <w:szCs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Caters to the anticipated values &amp; expectations of the rea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Influences or affects the reader through precise &amp; sustained choice of language &amp; use of narrative devic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>All sentences are corre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Writing contains controlled &amp; well-developed sentences that express concise meaning &amp; are </w:t>
            </w:r>
            <w:r>
              <w:rPr>
                <w:rFonts w:cs="Cordia New" w:ascii="Cambria" w:hAnsi="Cambria"/>
                <w:b/>
                <w:sz w:val="12"/>
                <w:szCs w:val="12"/>
              </w:rPr>
              <w:t>consistently</w:t>
            </w:r>
            <w:r>
              <w:rPr>
                <w:rFonts w:cs="Cordia New" w:ascii="Cambria" w:hAnsi="Cambria"/>
                <w:sz w:val="12"/>
                <w:szCs w:val="12"/>
              </w:rPr>
              <w:t xml:space="preserve"> effective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sz w:val="12"/>
                <w:szCs w:val="12"/>
              </w:rPr>
            </w:pPr>
            <w:r>
              <w:rPr>
                <w:rFonts w:cs="Cordia New" w:ascii="Cambria" w:hAnsi="Cambria"/>
                <w:sz w:val="12"/>
                <w:szCs w:val="12"/>
              </w:rPr>
              <w:t xml:space="preserve">Correct spelling of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All word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At least 10 difficult word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ordia New"/>
                <w:b/>
                <w:b/>
                <w:sz w:val="12"/>
                <w:szCs w:val="12"/>
              </w:rPr>
            </w:pPr>
            <w:r>
              <w:rPr>
                <w:rFonts w:cs="Cordia New" w:ascii="Cambria" w:hAnsi="Cambria"/>
                <w:b/>
                <w:sz w:val="12"/>
                <w:szCs w:val="12"/>
              </w:rPr>
              <w:t>Some challenging wo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ambria" w:hAnsi="Cambria"/>
                <w:sz w:val="12"/>
                <w:szCs w:val="12"/>
              </w:rPr>
              <w:t>(Note: As the work is 1</w:t>
            </w:r>
            <w:r>
              <w:rPr>
                <w:rFonts w:cs="Cordia New" w:ascii="Cambria" w:hAnsi="Cambria"/>
                <w:sz w:val="12"/>
                <w:szCs w:val="12"/>
                <w:vertAlign w:val="superscript"/>
              </w:rPr>
              <w:t>st</w:t>
            </w:r>
            <w:r>
              <w:rPr>
                <w:rFonts w:cs="Cordia New" w:ascii="Cambria" w:hAnsi="Cambria"/>
                <w:sz w:val="12"/>
                <w:szCs w:val="12"/>
              </w:rPr>
              <w:t xml:space="preserve"> draft writing, allowances can be made for very occasional (1-2) minor errors which should be disregarded when assigning this catego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04:00Z</dcterms:created>
  <dc:creator>Deborah</dc:creator>
  <dc:description/>
  <dc:language>en-US</dc:language>
  <cp:lastModifiedBy>Pat Grumont</cp:lastModifiedBy>
  <dcterms:modified xsi:type="dcterms:W3CDTF">2010-11-24T10:04:00Z</dcterms:modified>
  <cp:revision>2</cp:revision>
  <dc:subject/>
  <dc:title/>
</cp:coreProperties>
</file>